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52400</wp:posOffset>
                </wp:positionV>
                <wp:extent cx="2118995" cy="29921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2991960"/>
                          <a:chOff x="0" y="0"/>
                          <a:chExt cx="2118960" cy="299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118960" cy="29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6080" y="134640"/>
                            <a:ext cx="87768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en-GB" w:bidi="ar-SA"/>
                                </w:rPr>
                                <w:t>Pop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166.85pt;height:235.6pt" coordorigin="0,240" coordsize="3337,4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40;width:3336;height:4711;mso-wrap-style:none;v-text-anchor:middle;mso-position-horizontal:left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15;top:452;width:1381;height:715;mso-wrap-style:non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en-GB" w:bidi="ar-SA"/>
                          </w:rPr>
                          <w:t>Popul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172720</wp:posOffset>
                </wp:positionV>
                <wp:extent cx="2010410" cy="3086100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3086280"/>
                          <a:chOff x="0" y="0"/>
                          <a:chExt cx="2010240" cy="308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114480" y="228600"/>
                            <a:ext cx="189612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January temper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5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o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ar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13.6pt;width:158.3pt;height:243pt" coordorigin="12060,272" coordsize="3166,4860">
                <v:shape id="shape_0" stroked="f" o:allowincell="f" style="position:absolute;left:12241;top:632;width:2985;height:44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2060;top:27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January temper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3860;top:22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o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61;top:351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ar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5    Title:   Farm products &amp; Locations         Date: 3 March 2009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48205</wp:posOffset>
                </wp:positionV>
                <wp:extent cx="1896110" cy="285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2857680"/>
                          <a:chOff x="0" y="0"/>
                          <a:chExt cx="1896120" cy="2857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89612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57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r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e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9.15pt;width:149.3pt;height:225pt" coordorigin="0,3383" coordsize="2986,4500">
                <v:shape id="shape_0" stroked="f" o:allowincell="f" style="position:absolute;left:0;top:3383;width:2985;height:4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410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r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26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e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1919605</wp:posOffset>
                </wp:positionV>
                <wp:extent cx="2190750" cy="3342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3342600"/>
                          <a:chOff x="0" y="0"/>
                          <a:chExt cx="2190600" cy="3342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190600" cy="33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3430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July temper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ar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o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51.15pt;width:172.5pt;height:263.2pt" coordorigin="12240,3023" coordsize="3450,5264">
                <v:shape id="shape_0" stroked="f" o:allowincell="f" style="position:absolute;left:12240;top:3023;width:3449;height:5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420;top:356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July temper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80;top:6623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ar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0;top:46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o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314950" cy="41719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4185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Sheep &amp; Beef Catt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iry Cat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r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Mix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328.5pt;mso-wrap-distance-left:9pt;mso-wrap-distance-right:9pt;mso-wrap-distance-top:0pt;mso-wrap-distance-bottom:0pt;margin-top:-0.5pt;mso-position-vertical-relative:text;margin-left:1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4185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heep &amp; Beef Catt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iry Cattle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ra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ix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16685</wp:posOffset>
                </wp:positionH>
                <wp:positionV relativeFrom="paragraph">
                  <wp:posOffset>185420</wp:posOffset>
                </wp:positionV>
                <wp:extent cx="2632075" cy="2064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206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arket Gard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5pt;height:162.55pt;mso-wrap-distance-left:9.05pt;mso-wrap-distance-right:9.05pt;mso-wrap-distance-top:0pt;mso-wrap-distance-bottom:0pt;margin-top:14.6pt;mso-position-vertical-relative:text;margin-left:1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arket Gard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54:00Z</dcterms:created>
  <dc:creator>Lindy</dc:creator>
  <dc:description/>
  <cp:keywords/>
  <dc:language>en-US</dc:language>
  <cp:lastModifiedBy>Lindy</cp:lastModifiedBy>
  <dcterms:modified xsi:type="dcterms:W3CDTF">2009-02-24T22:30:00Z</dcterms:modified>
  <cp:revision>1</cp:revision>
  <dc:subject/>
  <dc:title>Title:</dc:title>
</cp:coreProperties>
</file>